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las más diversas necesidades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 circunstancias de la vida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hora actual, es tu hora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n pues en ayuda nuestra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 sé para todos, socorro,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fugio y esperanza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ÉN.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an Pablo II</w:t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0160</wp:posOffset>
            </wp:positionV>
            <wp:extent cx="1577340" cy="2139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cen Mi Rosario todos los días</w:t>
      </w:r>
    </w:p>
    <w:p>
      <w:pPr>
        <w:pStyle w:val="Normal"/>
        <w:ind w:left="5040" w:right="-1036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5040" w:right="-1036" w:hanging="0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(21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08:00Z</dcterms:created>
  <dc:creator>HOME</dc:creator>
  <dc:description/>
  <cp:keywords/>
  <dc:language>en-US</dc:language>
  <cp:lastModifiedBy>HOME</cp:lastModifiedBy>
  <cp:lastPrinted>2006-02-26T15:49:00Z</cp:lastPrinted>
  <dcterms:modified xsi:type="dcterms:W3CDTF">2006-02-26T21:57:00Z</dcterms:modified>
  <cp:revision>3</cp:revision>
  <dc:subject/>
  <dc:title>En las más diversas necesidades</dc:title>
</cp:coreProperties>
</file>